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 постановлению админист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Дружненского сельского поселение Белореченского района </w:t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color w:val="41414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т 08.10.2019 г.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№ 132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color w:val="414141"/>
          <w:sz w:val="28"/>
          <w:szCs w:val="28"/>
        </w:rPr>
      </w:pPr>
      <w:r>
        <w:rPr>
          <w:rFonts w:cs="Times New Roman" w:ascii="Times New Roman" w:hAnsi="Times New Roman"/>
          <w:b/>
          <w:color w:val="41414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 </w:t>
        <w:br/>
        <w:t xml:space="preserve">«Организация досуга и обеспечение населения услугами 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реждений культуры, сохранение, использование и 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пуляризация объектов культурного наследия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Calibri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на  2019 -2021 годы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cs="Tahoma"/>
          <w:b/>
          <w:b/>
          <w:color w:val="414141"/>
          <w:sz w:val="20"/>
          <w:szCs w:val="20"/>
        </w:rPr>
      </w:pPr>
      <w:r>
        <w:rPr>
          <w:rFonts w:cs="Tahoma" w:ascii="Tahoma" w:hAnsi="Tahoma"/>
          <w:b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cs="Tahoma"/>
          <w:color w:val="414141"/>
          <w:sz w:val="20"/>
          <w:szCs w:val="20"/>
        </w:rPr>
      </w:pPr>
      <w:r>
        <w:rPr>
          <w:rFonts w:cs="Tahoma" w:ascii="Tahoma" w:hAnsi="Tahoma"/>
          <w:color w:val="414141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«Организация досуга и обеспечени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селения услугами учреждений культуры, сохранение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пользование и популяризация объектов культурного наследия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Calibri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 2019 -2021 годы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5"/>
        <w:gridCol w:w="7095"/>
      </w:tblGrid>
      <w:tr>
        <w:trPr>
          <w:trHeight w:val="558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Координатор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программы    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Дружненского сельского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Белореченского района</w:t>
            </w:r>
          </w:p>
        </w:tc>
      </w:tr>
      <w:tr>
        <w:trPr>
          <w:trHeight w:val="105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ординатор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  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Дружненского  сельского   поселения Белореченского района</w:t>
            </w:r>
          </w:p>
        </w:tc>
      </w:tr>
      <w:tr>
        <w:trPr>
          <w:trHeight w:val="502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частн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униципально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                  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Дружненского  сельского      поселени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Дружнен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«ЦКРЦ Дружненского сельского поселения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«Библиотека Дружненского сельского поселения Белореченского района»</w:t>
            </w:r>
          </w:p>
        </w:tc>
      </w:tr>
      <w:tr>
        <w:trPr>
          <w:trHeight w:val="24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дпрограмм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  программы   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Клуб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слуги библиотек</w:t>
            </w:r>
          </w:p>
        </w:tc>
      </w:tr>
      <w:tr>
        <w:trPr>
          <w:trHeight w:val="24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едомственная целевая программа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храна и сохранение объектов культурного наследия местного значения</w:t>
            </w:r>
          </w:p>
        </w:tc>
      </w:tr>
      <w:tr>
        <w:trPr>
          <w:trHeight w:val="1083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управления в сфере культуры</w:t>
            </w:r>
          </w:p>
        </w:tc>
      </w:tr>
      <w:tr>
        <w:trPr>
          <w:trHeight w:val="1261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условий для свободного и оперативного доступа к информационным ресурсам и знания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хранение и предотвращение утраты культурного наследия Кубан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улучшение качества услуг, предоставляемых учреждениями культуры, искусства и кинематографи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хранение и развитие художественно-эстетического образования и кадрового потенциала культуры и искусств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развитие профессионального искусств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крепление материально-технической базы учреждений культуры, искусства и кинематографии</w:t>
            </w:r>
            <w:r>
              <w:rPr>
                <w:rFonts w:cs="Calibri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хранность числа участников, клубных формированиях муниципальных учреждений культур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хват библиотечным обслуживанием населения</w:t>
            </w:r>
          </w:p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исполнение муниципального задания</w:t>
            </w:r>
          </w:p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-сохранность объектов культурно наследия</w:t>
            </w:r>
          </w:p>
        </w:tc>
      </w:tr>
      <w:tr>
        <w:trPr>
          <w:trHeight w:val="30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- 2021 годы</w:t>
            </w:r>
          </w:p>
        </w:tc>
      </w:tr>
      <w:tr>
        <w:trPr>
          <w:trHeight w:val="15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 – 13 345,6 тыс. руб. (средства краевого бюджета – 250,0 тыс.руб., средства местного бюджета – 11 358,1 тыс.руб., средства местного бюджета (дотация)– 1 737,5  тыс.руб.,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3 349,7 тыс. руб. (прогноз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13 637,2 тыс. руб. (прогноз)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циально-экономического развития отрасли «Культура»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ружненского сельского поселения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ружненское сельское поселение Белореченского района располагает значительным культурным потенциалом – это  сельский Дом культуры, 2 сельских клуба и 1 библиотек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последние 6 лет существенно улучшились условия культурно-массового обслуживания населения Дружненского сельского поселения Белореченского района, повысились благоустройство и комфортность учреждений культуры, начата модернизация экономических основ сферы культуры, направленная на повышение качества культурно-массового обслуживания в условиях эффективного использования бюджетных средств Дружненского сельского поселения Белореченского район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месте с тем в отрасли "Культура, искусство и кинематография" в Дружненском сельском поселении Белореченского района за многие годы накопились трудно решаемые проблем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мая в крае широкомасштабная модернизация всех сфер деятельности ставит задачи по совершенствованию стратегической политики в сфере культуры, направленной на повышение качества обслуживания населения и расширение ассортимента предоставляемых социально-культурных услуг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планируемых мероприятий в сфере культуры включает в себя сохранение и эффективное использование культурного достояния поселения, муниципальную поддержку профессионального искусства, любительского художественного творчества, библиотечного дела.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В период 2019 – 2021 годов планируется реализовать комплекс мероприятий, направленных на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муниципальных культурно-досуговых учреждений, повышение качества и доступности организации досуга для жителей поселения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условий для приобщения жителей к культурным ценностям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репление и модернизация  материально-технической базы муниципальных учреждений культуры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а и переподготовка, повышение квалификации кадров муниципальных учреждений культуры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храна и сохранение объектов культурного наследия местного значения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текущего ремонта памятников истори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ланируется проведение следующих мероприятий по ремонту, реконструкции, укреплению материально-технической базы: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лагоустройство территорий сельских клубов и библиотеки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азификация СДК п.Дружного;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- приобретение музыкальной аппаратуры, оборудования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бретение костюмов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плектование книжных фондов библиотек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у сохранения кадров в отрасли призваны решить реализуемые мероприятия по повышению оплаты труда работников культуры, подготовке, переподготовке, повышению квалификации кадров муниципальных учреждений культуры, осуществлению денежных выплат стимулирующего характера работникам муниципальных учреждений культуры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тогом реализации мероприятий, направленных на развитие культуры в Дружненском сельском поселении Белореченского района, станет повышение эстетического образования детей, молодежи, пополнений фондов библиотек.</w:t>
      </w:r>
    </w:p>
    <w:p>
      <w:pPr>
        <w:pStyle w:val="Normal"/>
        <w:shd w:fill="FFFFFF" w:val="clear"/>
        <w:spacing w:lineRule="atLeast" w:line="255" w:before="0" w:after="30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Цели, задачи, сроки и этапы реализ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сновной целью программы является развитие и реализация культурного и духовного потенциала каждой личности и повышение эффективности управления в сфере культуры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сновные задачи программы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условий для свободного и оперативного доступа к информационным ресурсам и знаниям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хранение и предотвращение утраты культурного наследия Кубан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лучшение качества услуг, предоставляемых учреждениями культуры, искусства и кинематографи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хранение и развитие художественно-эстетического образования и кадрового потенциала культуры и искусства, развитие профессионального искусства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репление материально-технической базы учреждений культуры, искусства и кинематографи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- 2019 - 2021 годы.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и краткое описание подпрограмм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975" w:hRule="atLeast"/>
        </w:trPr>
        <w:tc>
          <w:tcPr>
            <w:tcW w:w="1044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. Подпрограмма «Клубы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включает в себя обеспечение деятельности клубных учреждений, развитие и реализация культурного и духовного потенциала каждой личности и повышение эффективности управления в сфере культуры, укрепление материально-технической базы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слуги библиотек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включает в себя обеспечение деятельности библиотек поселения,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мплектование книжных фондов библиотек, охват библиотечным обслуживанием населения.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right="98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рганизация досуга и обеспечение населения услугами 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реждений культуры, сохранение, использование и 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пуляризация объектов культурного наследи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» на  2019 -2021 годы </w:t>
      </w:r>
    </w:p>
    <w:tbl>
      <w:tblPr>
        <w:tblW w:w="1098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009"/>
        <w:gridCol w:w="1081"/>
        <w:gridCol w:w="709"/>
        <w:gridCol w:w="1451"/>
        <w:gridCol w:w="1440"/>
        <w:gridCol w:w="119"/>
        <w:gridCol w:w="1321"/>
      </w:tblGrid>
      <w:tr>
        <w:trPr>
          <w:tblHeader w:val="true"/>
          <w:trHeight w:val="38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целевого 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я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-тус</w:t>
            </w:r>
            <w:r>
              <w:rPr>
                <w:rFonts w:cs="Times New Roman" w:ascii="Times New Roman" w:hAnsi="Times New Roman"/>
                <w:vertAlign w:val="superscript"/>
              </w:rPr>
              <w:t>*</w:t>
            </w:r>
          </w:p>
        </w:tc>
        <w:tc>
          <w:tcPr>
            <w:tcW w:w="4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>
          <w:trHeight w:val="38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13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Организация досуга и обеспечение населения услугами учреждений культуры, сохранение, использование и популяризация объектов культурного наследия</w:t>
            </w:r>
            <w:r>
              <w:rPr>
                <w:rFonts w:cs="Times New Roman" w:ascii="Times New Roman" w:hAnsi="Times New Roman"/>
                <w:b/>
                <w:bCs/>
              </w:rPr>
              <w:t>»</w:t>
            </w:r>
            <w:r>
              <w:rPr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на  2019 -2021 годы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Цель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и реализация культурного и духовного потенциала каждой лич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ышение эффективности управления в сфере культуры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здание условий для свободного и оперативного доступа к информационным ресурсам и знаниям, сохранение и предотвращение утраты культурного наследия Кубан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лучшение качества услуг, предоставляемых учреждениями культуры, искусства и кинематографии, сохранение и развитие художественно-эстетического образования и кадрового потенциала культуры и искусства, развитие профессионального искусств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крепление материально-технической базы учреждений культуры, искусства и кинематографии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хранность числа участников, клубных формирований муниципальных учреждений культуры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хват библиотечным обслуживанием на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нение муниципального зада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-сохранность объектов культурно наслед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Подпрограмма</w:t>
            </w:r>
            <w:r>
              <w:rPr>
                <w:rFonts w:cs="Times New Roman" w:ascii="Times New Roman" w:hAnsi="Times New Roman"/>
              </w:rPr>
              <w:t xml:space="preserve"> № 1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Клубы»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Цель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и реализация культурного и духовного потенциала каждой лич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ышение эффективности управления в сфере культуры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адача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лучшение качества услуг, предоставляемых учреждениями культуры, искусства и кинематографии, сохранение и развитие художественно-эстетического образования и кадрового потенциала культуры и искусства, развитие профессионального искусств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крепление материально-технической базы учреждений культуры, искусства и кинематографии</w:t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хранность числа участников, клубных формирований муниципальных учреждений культуры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2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муниципального зада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Подпрограмма</w:t>
            </w:r>
            <w:r>
              <w:rPr>
                <w:rFonts w:cs="Times New Roman" w:ascii="Times New Roman" w:hAnsi="Times New Roman"/>
              </w:rPr>
              <w:t xml:space="preserve"> № 2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слуги библиотек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»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Цель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и реализация культурного и духовного потенциала каждой лич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ышение эффективности управления в сфере культуры, улучшение качества услуг, предоставляемых учреждениями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адача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здание условий для свободного и оперативного доступа к информационным ресурсам и знаниям, сохранение и развитие художественно-эстетического образования и кадрового потенциала культуры и искусства, развитие профессионального искусств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крепление материально-технической базы учреждений 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хват библиотечным обслуживанием на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.2.2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нение муниципального зада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Ведомственная программа</w:t>
            </w:r>
            <w:r>
              <w:rPr>
                <w:rFonts w:cs="Times New Roman" w:ascii="Times New Roman" w:hAnsi="Times New Roman"/>
              </w:rPr>
              <w:t xml:space="preserve"> № 1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храна и сохранение объектов культурного наследия местного значения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»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и реализация культурного и духовного потенциала каждой личности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хранение и предотвращение утраты культурного наследия Кубани</w:t>
            </w:r>
          </w:p>
        </w:tc>
      </w:tr>
      <w:tr>
        <w:trPr>
          <w:trHeight w:val="2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sectPr>
          <w:type w:val="nextPage"/>
          <w:pgSz w:w="11906" w:h="16838"/>
          <w:pgMar w:left="1021" w:right="849" w:gutter="0" w:header="0" w:top="641" w:footer="0" w:bottom="107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Организация досуга и обеспечение населения услугами учреждений культуры, сохранение, использование и популяризация объектов культурного наследия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 2019 -2021 годы</w:t>
      </w: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>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tbl>
      <w:tblPr>
        <w:tblW w:w="16380" w:type="dxa"/>
        <w:jc w:val="left"/>
        <w:tblInd w:w="-8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3637"/>
        <w:gridCol w:w="2410"/>
        <w:gridCol w:w="1842"/>
        <w:gridCol w:w="1260"/>
        <w:gridCol w:w="1260"/>
        <w:gridCol w:w="1074"/>
        <w:gridCol w:w="10"/>
        <w:gridCol w:w="1641"/>
        <w:gridCol w:w="2525"/>
      </w:tblGrid>
      <w:tr>
        <w:trPr>
          <w:trHeight w:val="483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Источники финансирован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Объем финанси-рования, 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(тыс.руб)</w:t>
            </w:r>
          </w:p>
        </w:tc>
        <w:tc>
          <w:tcPr>
            <w:tcW w:w="3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16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>
          <w:trHeight w:val="641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6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убы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19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01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458,2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724,0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реждений культуры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Дружне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ЦКРЦ Дружненского сельского поселения»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19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01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458,2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724,0</w:t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уги библиоте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95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4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91,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813,2</w:t>
            </w:r>
          </w:p>
        </w:tc>
        <w:tc>
          <w:tcPr>
            <w:tcW w:w="16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реждений культуры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Дружне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Библиотека Дружненского  сельского поселения Белореченского района»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95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4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91,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813,2</w:t>
            </w:r>
          </w:p>
        </w:tc>
        <w:tc>
          <w:tcPr>
            <w:tcW w:w="16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 (дотация на поддержку мер по обеспечению сбалансированности бюджет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73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73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(дотация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73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73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храна и сохранение объектов культурного наследия местного знач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6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памятников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Дружне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ЦКРЦ Дружненского сельского поселения»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6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финансирование расходов на решение социально значимых вопрос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материально-технической базы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Дружне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ЦКРЦ Дружненского сельского поселения»</w:t>
            </w:r>
          </w:p>
        </w:tc>
      </w:tr>
      <w:tr>
        <w:trPr>
          <w:trHeight w:val="286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 33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34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349,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637,2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 34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35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349,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637,2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(дотация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73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73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3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sectPr>
          <w:type w:val="nextPage"/>
          <w:pgSz w:orient="landscape" w:w="16838" w:h="11906"/>
          <w:pgMar w:left="1077" w:right="1077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lineRule="auto" w:line="240" w:before="0" w:after="0"/>
        <w:ind w:left="-18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Начальник финансового отдела                                                                                                                                       Н.А. Баз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программ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Клубы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28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5"/>
        <w:gridCol w:w="5403"/>
        <w:gridCol w:w="1084"/>
      </w:tblGrid>
      <w:tr>
        <w:trPr>
          <w:trHeight w:val="675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оординатор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подпрограммы 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Дружненского сельского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Белореченского района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Участник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Дружненского сельского   поселения Белореченского района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3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«ЦКРЦ Дружненского сельского поселения»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и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управления в сфере культуры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улучшение качества услуг, предоставляемых учреждениями культуры, искусства и кинематографии,     - сохранение и развитие художественно-эстетического образования и кадрового потенциала культуры и искусства,              - развитие профессионального искусства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крепление материально-технической базы учреждений культуры, искусства и кинематографии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сохранность числа участников, клубных формированиях муниципальных учреждений культуры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сполнение муниципального задания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- 2021 годы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9 010,1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0 458,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 (прогноз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10 724,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 (прогноз)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928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сновной целью подпрограммы является развитие и реализация культурного и духовного потенциала каждой личности и повышение эффективности управления в сфере культуры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сновные задачи подпрограммы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оздание условий для свободного и оперативного доступа к информационным ресурсам и знаниям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лучшение качества услуг, предоставляемых учреждениями культуры, искусства и кинематографи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охранение и развитие художественно-эстетического образования и кадрового потенциала культуры и искусства, развитие профессионального искусства;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репление материально-технической базы учреждений культуры, искусства и кинематограф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 планируемых мероприятий в сфере культуры включает в себя муниципальную поддержку профессионального искусства, любительского художественного творчества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ериод 2019 – 2021 годов планируется реализовать комплекс мероприятий, направленных на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муниципальных культурно-досуговых учреждений, повышение качества и доступности организации досуга для жителей поселения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условий для приобщения жителей к культурным ценностям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репление и модернизация  материально-технической базы муниципальных учреждений культуры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а и переподготовка, повышение квалификации кадров муниципальных учреждений культуры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тся проведение следующих мероприятий по ремонту, реконструкции, укреплению материально-технической базы: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лагоустройство территорий сельских клубов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бретение музыкальной аппаратуры, оборудован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у сохранения кадров в отрасли призваны решить реализуемые мероприятия по повышению оплаты труда работников культуры, подготовке, переподготовке, повышению квалификации кадров муниципальных учреждений культуры, осуществлению денежных выплат стимулирующего характера работникам муниципальных учреждений культуры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тогом реализации мероприятий, направленных на развитие культуры в Дружненском сельском поселении Белореченского района, станет повышение эстетического образования детей, молодежи.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- 2019 - 2021 год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ЧЕНЬ МЕРОПРИЯТИЙ ПОД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Клубы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tbl>
      <w:tblPr>
        <w:tblW w:w="145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122"/>
        <w:gridCol w:w="2444"/>
        <w:gridCol w:w="1273"/>
        <w:gridCol w:w="1137"/>
        <w:gridCol w:w="992"/>
        <w:gridCol w:w="1076"/>
        <w:gridCol w:w="1800"/>
        <w:gridCol w:w="2835"/>
      </w:tblGrid>
      <w:tr>
        <w:trPr>
          <w:trHeight w:val="518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Источник финансирования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Объем финанси-рования,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(тыс.руб)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vertAlign w:val="superscript"/>
              </w:rPr>
              <w:t xml:space="preserve"> </w:t>
            </w:r>
          </w:p>
        </w:tc>
        <w:tc>
          <w:tcPr>
            <w:tcW w:w="3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епосред-ственный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</w:t>
            </w:r>
          </w:p>
        </w:tc>
        <w:tc>
          <w:tcPr>
            <w:tcW w:w="115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реализация культурного и духовного потенциала каждой лич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управления в сфере культуры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</w:t>
            </w:r>
          </w:p>
        </w:tc>
        <w:tc>
          <w:tcPr>
            <w:tcW w:w="115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качества услуг, предоставляемых учреждениями культуры, искусства и кинематографии, сохранение и развитие художественно-эстетического образования и кадрового потенциала культуры и искусства, развитие профессионального искусства, укрепление материально-технической базы учреждений культуры, искусства и кинематографии</w:t>
            </w:r>
          </w:p>
        </w:tc>
      </w:tr>
      <w:tr>
        <w:trPr/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убы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192,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01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458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724,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реждений культуры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Дружне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ЦКРЦ Дружненского  сельского поселения»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192,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01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458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724,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192,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01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458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72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192,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01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458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72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16"/>
        <w:ind w:right="-2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40" w:before="0" w:after="0"/>
        <w:rPr>
          <w:rFonts w:ascii="Tahoma" w:hAnsi="Tahoma" w:cs="Tahoma"/>
          <w:color w:val="414141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Начальник финансового отдела                                                                                                                                Н.А. Баз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программ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Услуги библиотек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28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5"/>
        <w:gridCol w:w="5403"/>
      </w:tblGrid>
      <w:tr>
        <w:trPr>
          <w:trHeight w:val="675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оординатор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подпрограммы 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Дружненского сельского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Белореченского района</w:t>
            </w:r>
          </w:p>
        </w:tc>
      </w:tr>
      <w:tr>
        <w:trPr>
          <w:trHeight w:val="24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Участник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Дружненского сельского   поселения Белореченского район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«Библиотека Дружненского сельского поселения Белореченского района»</w:t>
            </w:r>
          </w:p>
        </w:tc>
      </w:tr>
      <w:tr>
        <w:trPr>
          <w:trHeight w:val="21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и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управления в сфере культуры, улучшение качества услуг, предоставляемых учреждениями</w:t>
            </w:r>
          </w:p>
        </w:tc>
      </w:tr>
      <w:tr>
        <w:trPr>
          <w:trHeight w:val="27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оздание условий для свободного и оперативного доступа к информационным ресурсам и знаниям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охранение и развитие художественно-эстетического образования и кадрового потенциала культуры и искусства,              - развитие профессионального искусства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укрепление материально-технической базы учреждений </w:t>
            </w:r>
          </w:p>
        </w:tc>
      </w:tr>
      <w:tr>
        <w:trPr>
          <w:trHeight w:val="21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хват библиотечным обслуживанием на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сполнение муниципального задания</w:t>
            </w:r>
          </w:p>
        </w:tc>
      </w:tr>
      <w:tr>
        <w:trPr>
          <w:trHeight w:val="735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- 2021 годы</w:t>
            </w:r>
          </w:p>
        </w:tc>
      </w:tr>
      <w:tr>
        <w:trPr>
          <w:trHeight w:val="18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9 год – 2 347,0 тыс. руб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2 791,5 тыс. руб. (прогноз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2 813,2 тыс. руб. (прогноз)</w:t>
            </w:r>
          </w:p>
        </w:tc>
      </w:tr>
      <w:tr>
        <w:trPr>
          <w:trHeight w:val="510" w:hRule="atLeast"/>
        </w:trPr>
        <w:tc>
          <w:tcPr>
            <w:tcW w:w="3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сновной целью подпрограммы является развитие и реализация культурного и духовного потенциала каждой личности. Повышение эффективности управления в сфере культуры, улучшение качества услуг, предоставляемых учреждениями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сновная задача  подпрограммы это - создание условий для свободного и оперативного доступа к информационным ресурсам и знаниям, сохранение и развитие художественно-эстетического образования и кадрового потенциала культуры и искусства, развитие профессионального искусства, укрепление материально-технической базы учреждений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планируемых мероприятий в сфере культуры включает в себя, муниципальную поддержку профессионального искусства, любительского художественного творчества, библиотечного дела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ериод 2019 – 2021 годов планируется реализовать следующий комплекс мероприятий: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муниципальных культурно-досуговых учреждений, повышение качества и доступности организации досуга для жителей поселения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условий для приобщения жителей к культурным ценностям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крепление и модернизация  материально-технической базы муниципальных учреждений культуры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а и переподготовка, повышение квалификации кадров муниципальных учреждений культуры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тся проведение следующих мероприятий по укреплению материально-технической базы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лагоустройство территории библиотеки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плектование книжных фондов библиотек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у сохранения кадров в отрасли призваны решить реализуемые мероприятия по повышению оплаты труда работников культуры, подготовке, переподготовке, повышению квалификации кадров муниципальных учреждений культуры, осуществлению денежных выплат стимулирующего характера работникам муниципальных учреждений культуры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тогом реализации мероприятий, направленных на развитие культуры в Дружненском сельском поселении Белореченского района, станет повышение эстетического образования детей, молодежи, пополнений фондов библиотек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- 2019 - 2021 годы.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ЧЕНЬ МЕРОПРИЯТИЙ ПОД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Услуги библиотек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43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122"/>
        <w:gridCol w:w="2444"/>
        <w:gridCol w:w="1273"/>
        <w:gridCol w:w="992"/>
        <w:gridCol w:w="992"/>
        <w:gridCol w:w="1076"/>
        <w:gridCol w:w="1800"/>
        <w:gridCol w:w="2835"/>
      </w:tblGrid>
      <w:tr>
        <w:trPr>
          <w:trHeight w:val="518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Источник финансирования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Объем финанси-рования,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(тыс.руб)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vertAlign w:val="superscript"/>
              </w:rPr>
              <w:t xml:space="preserve"> 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епосред-ственный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</w:t>
            </w:r>
          </w:p>
        </w:tc>
        <w:tc>
          <w:tcPr>
            <w:tcW w:w="11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и реализация культурного и духовного потенциала каждой лич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ышение эффективности управления в сфере культуры, улучшение качества услуг, предоставляемых учреждениями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</w:t>
            </w:r>
          </w:p>
        </w:tc>
        <w:tc>
          <w:tcPr>
            <w:tcW w:w="11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здание условий для свободного и оперативного доступа к информационным ресурсам и знаниям, сохранение и развитие художественно-эстетического образования и кадрового потенциала культуры и искусства, развитие профессионального искусства, укрепление материально-технической базы учреждений </w:t>
            </w:r>
          </w:p>
        </w:tc>
      </w:tr>
      <w:tr>
        <w:trPr/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уги библиотек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95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4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91,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813,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реждений культуры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Дружне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Библиотека Дружненского сельского поселения Белореченского района»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95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4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91,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813,2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95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4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91,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813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95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4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91,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813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16"/>
        <w:ind w:right="-230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Начальник финансового отдела                                                                                                                       Н.А. Базак</w:t>
      </w:r>
    </w:p>
    <w:p>
      <w:pPr>
        <w:pStyle w:val="Normal"/>
        <w:spacing w:lineRule="auto" w:line="216"/>
        <w:ind w:right="-230" w:hanging="14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021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6"/>
        <w:ind w:right="-230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</w:rPr>
        <w:t>ВЕДОМСТВЕННАЯ ЦЕЛЕВАЯ ПРОГРАММА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" Охрана и сохранение объектов культурного наследия местного значения " на 2019 - 2021 годы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АСПОРТ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</w:rPr>
        <w:t>ВЕДОМСТВЕНН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ОЙ ЦЕЛЕВОЙ ПРОГРАММЫ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" Охрана и сохранение объектов культурного наследия местного значения " на  2019 - 2021 годы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5"/>
        <w:gridCol w:w="1360"/>
        <w:gridCol w:w="4859"/>
      </w:tblGrid>
      <w:tr>
        <w:trPr/>
        <w:tc>
          <w:tcPr>
            <w:tcW w:w="363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Наименование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граммы 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храна и сохранение объектов культурного наследия местного значения</w:t>
            </w:r>
          </w:p>
        </w:tc>
      </w:tr>
      <w:tr>
        <w:trPr/>
        <w:tc>
          <w:tcPr>
            <w:tcW w:w="363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Основание дл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азработки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Программы 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1"/>
                <w:sz w:val="28"/>
                <w:szCs w:val="28"/>
              </w:rPr>
              <w:t xml:space="preserve">Федеральный закон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 xml:space="preserve">от 6 ноября 2003года №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8"/>
                <w:szCs w:val="28"/>
              </w:rPr>
              <w:t>131-ФЗ</w:t>
            </w:r>
            <w:r>
              <w:rPr>
                <w:rFonts w:cs="Times New Roman" w:ascii="Times New Roman" w:hAnsi="Times New Roman"/>
                <w:color w:val="000000"/>
                <w:spacing w:val="11"/>
                <w:sz w:val="28"/>
                <w:szCs w:val="28"/>
              </w:rPr>
              <w:t xml:space="preserve"> "Об общих принципах </w:t>
            </w:r>
            <w:r>
              <w:rPr>
                <w:rFonts w:cs="Times New Roman" w:ascii="Times New Roman" w:hAnsi="Times New Roman"/>
                <w:color w:val="000000"/>
                <w:spacing w:val="19"/>
                <w:sz w:val="28"/>
                <w:szCs w:val="28"/>
              </w:rPr>
              <w:t xml:space="preserve">организации местного самоуправления в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Российской Федерации"</w:t>
            </w:r>
          </w:p>
        </w:tc>
      </w:tr>
      <w:tr>
        <w:trPr/>
        <w:tc>
          <w:tcPr>
            <w:tcW w:w="363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аказчик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Программы 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Дружненского сельского поселения Белореченского района</w:t>
            </w:r>
          </w:p>
        </w:tc>
      </w:tr>
      <w:tr>
        <w:trPr/>
        <w:tc>
          <w:tcPr>
            <w:tcW w:w="36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Исполнитель Программы -</w:t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Дружненского сельского поселения Белореченского района</w:t>
            </w:r>
          </w:p>
        </w:tc>
      </w:tr>
      <w:tr>
        <w:trPr/>
        <w:tc>
          <w:tcPr>
            <w:tcW w:w="363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ли и задачи 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витие и реализация культурного и духовного потенциала каждой личности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  объектов культурного наследия местного значения, расположенных на территории Дружненского сельского поселения Белореченского района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, форми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 xml:space="preserve">рование условий для полноценного нравственного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и патриотического воспитания граждан посе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 развитие чувства национальной гор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дости и сопричастности нынешнего поколения ис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тории нашего государства и малой родины Кубани.</w:t>
            </w:r>
          </w:p>
        </w:tc>
      </w:tr>
      <w:tr>
        <w:trPr/>
        <w:tc>
          <w:tcPr>
            <w:tcW w:w="363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Объем и источники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нансиров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Объем финансирования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2019 год – 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2020 год – 100,0 тыс.руб. (прогноз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2021 год – 100,0 тыс.руб. (прогноз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 xml:space="preserve">Источник финансирования - бюдже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ружненского сельского поселения Белореченского района.</w:t>
            </w:r>
          </w:p>
        </w:tc>
      </w:tr>
      <w:tr>
        <w:trPr/>
        <w:tc>
          <w:tcPr>
            <w:tcW w:w="363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Ожидаемые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езультаты от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 xml:space="preserve">реализации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9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хранение  объектов культурного наследия местного значения, расположенных на территории поселения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будет способство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 xml:space="preserve">вать возрождению и формированию условий для полноценного, нравственного и патриотического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оспитания граждан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посел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Сроки реализации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граммы</w:t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2019 - 2021 годы</w:t>
            </w:r>
          </w:p>
        </w:tc>
      </w:tr>
      <w:tr>
        <w:trPr/>
        <w:tc>
          <w:tcPr>
            <w:tcW w:w="36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 xml:space="preserve">Организация контроля и исполнения Программы    </w:t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Контроль за выполнением мероприятий Программ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ы осуществляют администрац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ружненского сельского поселения Белореченского района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, Сове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ружненского сельского поселения Белореченского района 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851"/>
        <w:jc w:val="center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  <w:t>Цель, задачи и сроки реализации Программы</w:t>
      </w:r>
    </w:p>
    <w:p>
      <w:pPr>
        <w:pStyle w:val="Normal"/>
        <w:shd w:fill="FFFFFF" w:val="clear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Целью Программы является сохранение историко-культурного наследия </w:t>
      </w:r>
      <w:r>
        <w:rPr>
          <w:rFonts w:cs="Times New Roman" w:ascii="Times New Roman" w:hAnsi="Times New Roman"/>
          <w:sz w:val="28"/>
          <w:szCs w:val="28"/>
        </w:rPr>
        <w:t>на территории Дружненского сельско</w:t>
      </w:r>
      <w:r>
        <w:rPr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поселени</w:t>
      </w:r>
      <w:r>
        <w:rPr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Белореченского район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Задачами Программы являются восстановление, реставрация памятнико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стории культуры </w:t>
      </w:r>
      <w:r>
        <w:rPr>
          <w:rFonts w:cs="Times New Roman" w:ascii="Times New Roman" w:hAnsi="Times New Roman"/>
          <w:sz w:val="28"/>
          <w:szCs w:val="28"/>
        </w:rPr>
        <w:t>на территории Дружненского сельского поселения Белоречен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рограмма реализуется в течение 2019-2021 годов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  <w:t>Система программных мероприятий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рограммные мероприятия осуществляет администрация </w:t>
      </w:r>
      <w:r>
        <w:rPr>
          <w:rFonts w:cs="Times New Roman" w:ascii="Times New Roman" w:hAnsi="Times New Roman"/>
          <w:sz w:val="28"/>
          <w:szCs w:val="28"/>
        </w:rPr>
        <w:t>Дружненского сельско</w:t>
      </w:r>
      <w:r>
        <w:rPr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поселени</w:t>
      </w:r>
      <w:r>
        <w:rPr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Белореченского район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Ресурсное обеспечение программы -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инансирование расходов на реализацию Программы осуществляется за счет средств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бюджета </w:t>
      </w:r>
      <w:r>
        <w:rPr>
          <w:rFonts w:cs="Times New Roman" w:ascii="Times New Roman" w:hAnsi="Times New Roman"/>
          <w:sz w:val="28"/>
          <w:szCs w:val="28"/>
        </w:rPr>
        <w:t>Дружненского  сельско</w:t>
      </w:r>
      <w:r>
        <w:rPr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поселени</w:t>
      </w:r>
      <w:r>
        <w:rPr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Белореченского района. 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  <w:t>Механизм реализации Программы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аспорядителем бюджетных средств, направленных на реализацию Прог</w:t>
        <w:softHyphen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раммы, является администрация </w:t>
      </w:r>
      <w:r>
        <w:rPr>
          <w:rFonts w:cs="Times New Roman" w:ascii="Times New Roman" w:hAnsi="Times New Roman"/>
          <w:sz w:val="28"/>
          <w:szCs w:val="28"/>
        </w:rPr>
        <w:t>Дружненского сельско</w:t>
      </w:r>
      <w:r>
        <w:rPr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поселени</w:t>
      </w:r>
      <w:r>
        <w:rPr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Белореченского района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Координатором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рограммы является администрация </w:t>
      </w:r>
      <w:r>
        <w:rPr>
          <w:rFonts w:cs="Times New Roman" w:ascii="Times New Roman" w:hAnsi="Times New Roman"/>
          <w:sz w:val="28"/>
          <w:szCs w:val="28"/>
        </w:rPr>
        <w:t>Дружненского сельско</w:t>
      </w:r>
      <w:r>
        <w:rPr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поселени</w:t>
      </w:r>
      <w:r>
        <w:rPr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Белореченского района.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  <w:t>Перечень мероприятий программы.</w:t>
      </w:r>
    </w:p>
    <w:p>
      <w:pPr>
        <w:pStyle w:val="Normal"/>
        <w:shd w:fill="FFFFFF" w:val="clear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160"/>
        <w:gridCol w:w="1260"/>
        <w:gridCol w:w="1091"/>
        <w:gridCol w:w="1271"/>
      </w:tblGrid>
      <w:tr>
        <w:trPr>
          <w:trHeight w:val="435" w:hRule="atLeast"/>
        </w:trPr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3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в том числе:</w:t>
            </w:r>
          </w:p>
        </w:tc>
      </w:tr>
      <w:tr>
        <w:trPr>
          <w:trHeight w:val="525" w:hRule="atLeast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201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202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202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Проведение текущего ремонта памятников истории; разработка проектно-сметной документации на капиталь</w:t>
              <w:softHyphen/>
              <w:t xml:space="preserve">ный ремонт памятников, ремонт и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реставрация объектов историко-куль</w:t>
              <w:softHyphen/>
              <w:t>турного наследия, приобретение стро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ительного материа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ИТО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 w:type="textWrapping" w:clear="all"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  <w:t>Контроль за ходом выполнения Программы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онтроль за выполнением мероприятий Программ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ы осуществляют администрация </w:t>
      </w:r>
      <w:r>
        <w:rPr>
          <w:rFonts w:cs="Times New Roman" w:ascii="Times New Roman" w:hAnsi="Times New Roman"/>
          <w:sz w:val="28"/>
          <w:szCs w:val="28"/>
        </w:rPr>
        <w:t>Дружненского сельско</w:t>
      </w:r>
      <w:r>
        <w:rPr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поселени</w:t>
      </w:r>
      <w:r>
        <w:rPr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Белореченского района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чальник финансового отдела                                                          Н.А. Базак</w:t>
      </w:r>
    </w:p>
    <w:p>
      <w:pPr>
        <w:pStyle w:val="Normal"/>
        <w:spacing w:lineRule="auto" w:line="240" w:before="0" w:after="0"/>
        <w:ind w:hanging="93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b/>
      <w:bCs/>
      <w:sz w:val="24"/>
      <w:szCs w:val="24"/>
      <w:lang w:val="en-US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en-US" w:bidi="ar-SA"/>
    </w:rPr>
  </w:style>
  <w:style w:type="character" w:styleId="2">
    <w:name w:val="Заголовок 2 Знак"/>
    <w:qFormat/>
    <w:rPr>
      <w:b/>
      <w:bCs/>
      <w:sz w:val="36"/>
      <w:szCs w:val="36"/>
      <w:lang w:val="en-US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Appleconvertedspace">
    <w:name w:val="apple-converted-space"/>
    <w:basedOn w:val="Style10"/>
    <w:qFormat/>
    <w:rPr>
      <w:rFonts w:cs="Times New Roman"/>
    </w:rPr>
  </w:style>
  <w:style w:type="character" w:styleId="StrongEmphasis">
    <w:name w:val="Strong"/>
    <w:basedOn w:val="Style10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2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Style14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5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31">
    <w:name w:val="Основной текст с отступом 3 Знак"/>
    <w:qFormat/>
    <w:rPr>
      <w:sz w:val="16"/>
      <w:szCs w:val="16"/>
      <w:lang w:val="en-US" w:bidi="ar-SA"/>
    </w:rPr>
  </w:style>
  <w:style w:type="character" w:styleId="Style16">
    <w:name w:val="Цветовое выделение"/>
    <w:qFormat/>
    <w:rPr>
      <w:b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примечания"/>
    <w:basedOn w:val="Normal"/>
    <w:qFormat/>
    <w:pPr/>
    <w:rPr>
      <w:rFonts w:eastAsia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sz w:val="16"/>
      <w:szCs w:val="16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6"/>
      <w:szCs w:val="26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6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9:41:00Z</dcterms:created>
  <dc:creator>111</dc:creator>
  <dc:description/>
  <cp:keywords/>
  <dc:language>en-US</dc:language>
  <cp:lastModifiedBy>KRISTI</cp:lastModifiedBy>
  <cp:lastPrinted>2019-10-09T11:05:00Z</cp:lastPrinted>
  <dcterms:modified xsi:type="dcterms:W3CDTF">2019-10-17T10:33:00Z</dcterms:modified>
  <cp:revision>51</cp:revision>
  <dc:subject/>
  <dc:title/>
</cp:coreProperties>
</file>